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kseznama"/>
        <w:spacing w:lineRule="auto" w:line="240" w:before="0" w:after="0"/>
        <w:ind w:left="709" w:hanging="0"/>
        <w:contextualSpacing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2.   </w:t>
      </w:r>
      <w:r>
        <w:rPr>
          <w:rFonts w:cs="Arial" w:ascii="Arial" w:hAnsi="Arial"/>
          <w:b/>
          <w:sz w:val="20"/>
          <w:szCs w:val="20"/>
          <w:u w:val="single"/>
        </w:rPr>
        <w:t>PREVENTIVNI PROGRAMI</w:t>
      </w:r>
    </w:p>
    <w:p>
      <w:pPr>
        <w:pStyle w:val="Normal"/>
        <w:ind w:left="-567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95"/>
        <w:gridCol w:w="166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3" w:hanging="24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dna dejavnost društv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lež članov iz obči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-T*  v projekt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t. udeležencev iz obč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-T*  v projektu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24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3" w:hanging="2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rogrami medgeneracijskih in drugih skupin za samopomoč ter drugi programi, ki v bivalnem okolju skrbijo za zmanjšanje socialne izključenosti starostnikov</w:t>
            </w:r>
          </w:p>
          <w:p>
            <w:pPr>
              <w:pStyle w:val="Normal"/>
              <w:spacing w:lineRule="auto" w:line="240" w:before="0" w:after="0"/>
              <w:ind w:left="283" w:hanging="2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3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left="283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reventivni programi za ogrožene skupine otrok in mladostnik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3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left="283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 Preventivni programi za preprečevanje nasilja v družina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3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left="283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 Preventivni programi za druž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3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left="283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 Drugi programi, ki so predlagani na podlagi analiziranih potreb in izraženih socialnih težava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-T* -Mokronog-Trebeln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BVEZNE PRILOGE, ki se jih varuje kot poklicna skrivnost v skladu z določili Zakona o varstvu osebnih podatkov (Uradni list RS, št. 163/22)  </w:t>
      </w:r>
    </w:p>
    <w:p>
      <w:pPr>
        <w:pStyle w:val="Normal"/>
        <w:ind w:firstLine="426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članov iz občine Mokronog-Trebelno s plačano članarino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udeležencev iz občine Mokronog-Trebelno v programu</w:t>
      </w:r>
    </w:p>
    <w:p>
      <w:pPr>
        <w:pStyle w:val="Normal"/>
        <w:ind w:left="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JAVNI RAZPIS SOCIALNO IN ZDRAVSTVENO VARSTVO          1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NogaZnak">
    <w:name w:val="Noga Znak"/>
    <w:qFormat/>
    <w:rPr>
      <w:rFonts w:ascii="Calibri" w:hAnsi="Calibri" w:eastAsia="Calibri" w:cs="Times New Roman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8:00Z</dcterms:created>
  <dc:creator>PC</dc:creator>
  <dc:description/>
  <cp:keywords/>
  <dc:language>en-US</dc:language>
  <cp:lastModifiedBy>Katja Kermc</cp:lastModifiedBy>
  <cp:lastPrinted>2018-01-10T08:51:00Z</cp:lastPrinted>
  <dcterms:modified xsi:type="dcterms:W3CDTF">2026-02-24T09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